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_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965,9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9 г.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99,9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766,0 тыс. руб.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 – 216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прочих межбюджетных трансфертов МОТР  – 55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1 г. - 100 тыс. руб.-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965,9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766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10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– 415,9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550,0 тыс. руб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0-06-25T09:21:00Z</cp:lastPrinted>
  <dcterms:modified xsi:type="dcterms:W3CDTF">2020-06-25T06:21:00Z</dcterms:modified>
  <cp:revision>17</cp:revision>
  <dc:subject/>
  <dc:title>Приложение к Постановлению</dc:title>
</cp:coreProperties>
</file>